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>к проекту закона Новосибирской области «О внесении изменения в Закон Новосибирской области «Об охоте и сохранении охотничьих ресурсов на территории Новосибир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августа 2021 года вступает в силу Федеральный закон от 22 декабря 2020 года № 455-ФЗ «О внесении изменений в Федеральный закон «О животном мире» и Федеральный закон «Об охоте и о сохранении охотничьих ресурсов и о внесении изменений в отдельные законодательные акты Российской Федерации» (далее – Федеральный закон № 455-ФЗ), направленный на совершенствование законодательства в сфере охраны и использования объектов животного мира, а также охоты и сохранения охотничьих ресур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>В связи с принятием Федерального закона № 455-ФЗ вносятся изменения в  Закон Новосибирской области от 6 октября 2010 года № 531-ОЗ «Об охоте и сохранении охотничьих ресурсов на территории Новосибирской области» (далее – Закон Новосибирской области), в части уточнения отдельного полномочия высшего должностного лица субъекта Российской Федерации по определению видов разрешенной охоты на основе правил охоты, утвержденных уполномоченным федеральным органом исполнительной власти; сроков охоты, допустимых для использования орудий охоты, и иных ограничения охоты в случаях, предусмотренных правилами охоты, а также уточняются</w:t>
      </w:r>
      <w:r>
        <w:rPr>
          <w:b/>
          <w:bCs/>
        </w:rPr>
        <w:t xml:space="preserve"> </w:t>
      </w:r>
      <w:r>
        <w:rPr>
          <w:bCs/>
        </w:rPr>
        <w:t>полномочия Правительства Новосибирской области в сфере охоты и сохранения охотничьих ресурсов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Кроме того, </w:t>
      </w:r>
      <w:r>
        <w:rPr/>
        <w:t>в связи с совершенствованием законодательства Новосибирской области в области охраны и рационального использования охотничьих ресурсов, вносятся изменения в существующий порядок распределения разрешений на территории общедоступных охотничьих угодий Новосибирской области.</w:t>
      </w:r>
      <w:r>
        <w:rPr>
          <w:b/>
          <w:lang w:eastAsia="en-US" w:bidi="en-US"/>
        </w:rPr>
        <w:t xml:space="preserve"> </w:t>
      </w:r>
      <w:r>
        <w:rPr>
          <w:lang w:eastAsia="en-US" w:bidi="en-US"/>
        </w:rPr>
        <w:t xml:space="preserve">Законопроектом предлагается изложить </w:t>
      </w:r>
      <w:r>
        <w:rPr/>
        <w:t xml:space="preserve">абзацы второй, третий части 5 </w:t>
      </w:r>
      <w:r>
        <w:rPr>
          <w:lang w:eastAsia="en-US" w:bidi="en-US"/>
        </w:rPr>
        <w:t>статьи 10 Закона Новосибирской области в новой редакции.</w:t>
      </w: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>Проект закона состоит из 2 стате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вышеуказанные изменения в Закон Новосибирской области.</w:t>
      </w:r>
    </w:p>
    <w:p>
      <w:pPr>
        <w:pStyle w:val="Normal"/>
        <w:ind w:firstLine="709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   А.Г. Тереп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5:00Z</dcterms:created>
  <dc:creator>shov</dc:creator>
  <dc:description/>
  <cp:keywords/>
  <dc:language>en-US</dc:language>
  <cp:lastModifiedBy>Нарожных Николай Андреевич</cp:lastModifiedBy>
  <cp:lastPrinted>2020-02-06T09:41:00Z</cp:lastPrinted>
  <dcterms:modified xsi:type="dcterms:W3CDTF">2021-05-14T05:13:00Z</dcterms:modified>
  <cp:revision>4</cp:revision>
  <dc:subject/>
  <dc:title/>
</cp:coreProperties>
</file>